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云南省烟草公司玉溪市公司</w:t>
      </w: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招聘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明示承诺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left="160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系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学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专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年应届本科学历毕业生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硕士研究毕业生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（本人姓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我已仔细阅读了云南省烟草公司玉溪市公司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普通高校毕业生招聘公告中的相关要求，清楚并理解其内容。在此，我郑重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人对所提供的应聘资料真实性负责，保证所提交的一切材料真实有效，且复印件、扫描件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人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取得本科及以上学历、学位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本人毕业至今，未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落实过工作单位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人遵守公开招录用的各项纪律、要求和条件，若存在任何形式的弄虚作假，将自动放弃应聘资格，单位也可单方面取消本人应聘资格；若已被录用，根据《中华人民共和国劳动合同法》第三十九条的规定处理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ind w:firstLine="57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承诺人：（签名）</w:t>
      </w:r>
    </w:p>
    <w:p>
      <w:pPr>
        <w:pStyle w:val="Normal"/>
        <w:autoSpaceDE w:val="false"/>
        <w:ind w:firstLine="60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47:00Z</dcterms:created>
  <dc:creator>len</dc:creator>
  <dc:description/>
  <cp:keywords/>
  <dc:language>en-US</dc:language>
  <cp:lastModifiedBy>len</cp:lastModifiedBy>
  <dcterms:modified xsi:type="dcterms:W3CDTF">2017-05-08T05:47:00Z</dcterms:modified>
  <cp:revision>1</cp:revision>
  <dc:subject/>
  <dc:title>附件2：</dc:title>
</cp:coreProperties>
</file>